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8"/>
          <w:szCs w:val="28"/>
        </w:rPr>
        <w:t xml:space="preserve">Access Request Form: </w:t>
      </w:r>
      <w:r>
        <w:rPr>
          <w:rFonts w:cs="Arial,Bold" w:ascii="Arial,Bold" w:hAnsi="Arial,Bold"/>
          <w:bCs/>
          <w:sz w:val="28"/>
          <w:szCs w:val="28"/>
        </w:rPr>
        <w:t>Request for a copy of Personal Data</w:t>
      </w:r>
    </w:p>
    <w:p>
      <w:pPr>
        <w:pStyle w:val="Normal"/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Data Protection Act 1988 and Data Protection (Amendment) Act 2003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Important: A fee of €6.35, a photocopy of your proof of identity (e.g. passport or driver’s licence) and a photocopy of proof of address (e.g. utility bill) must accompany this Access Request Form (see Note belo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Section A - please complete this s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ull Name</w:t>
      </w:r>
      <w:r>
        <w:rPr>
          <w:rFonts w:cs="Arial" w:ascii="Arial" w:hAnsi="Arial"/>
          <w:sz w:val="20"/>
          <w:szCs w:val="20"/>
        </w:rPr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l 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ephone/e-mail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(include area co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we may need to contact you to discuss your Access Reques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Section B - please complete this s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, …………………………………………………..[insert name] wish to have access to data that I believe An Post GeoDirectory retains on me as outlined below (please include the name of service(s) and any account / reference number relevant to your access reque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……………………………………………..Date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"/>
        <w:gridCol w:w="64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list:  Have you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ed the Access Request Form in ful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0" w:name="__Fieldmark__0_2952853655"/>
            <w:bookmarkStart w:id="1" w:name="__Fieldmark__0_2952853655"/>
            <w:bookmarkEnd w:id="1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2" w:name="__Fieldmark__1_2952853655"/>
            <w:bookmarkStart w:id="3" w:name="__Fieldmark__1_2952853655"/>
            <w:bookmarkEnd w:id="3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d a photocopy of proof of your identity and addr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4" w:name="__Fieldmark__2_2952853655"/>
            <w:bookmarkStart w:id="5" w:name="__Fieldmark__2_2952853655"/>
            <w:bookmarkEnd w:id="5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6" w:name="__Fieldmark__3_2952853655"/>
            <w:bookmarkStart w:id="7" w:name="__Fieldmark__3_2952853655"/>
            <w:bookmarkEnd w:id="7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d a cheque or postal money order made payable to An Post in the amount of €6.35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8" w:name="__Fieldmark__4_2952853655"/>
            <w:bookmarkStart w:id="9" w:name="__Fieldmark__4_2952853655"/>
            <w:bookmarkEnd w:id="9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10" w:name="__Fieldmark__5_2952853655"/>
            <w:bookmarkStart w:id="11" w:name="__Fieldmark__5_2952853655"/>
            <w:bookmarkEnd w:id="11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and dated the Access Reques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12" w:name="__Fieldmark__6_2952853655"/>
            <w:bookmarkStart w:id="13" w:name="__Fieldmark__6_2952853655"/>
            <w:bookmarkEnd w:id="13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color w:val="0000FF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color w:val="0000FF"/>
              </w:rPr>
              <w:fldChar w:fldCharType="separate"/>
            </w:r>
            <w:bookmarkStart w:id="14" w:name="__Fieldmark__7_2952853655"/>
            <w:bookmarkStart w:id="15" w:name="__Fieldmark__7_2952853655"/>
            <w:bookmarkEnd w:id="15"/>
            <w:r/>
            <w:r>
              <w:rPr>
                <w:sz w:val="22"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have ticked </w:t>
      </w:r>
      <w:r>
        <w:rPr>
          <w:rFonts w:cs="Arial" w:ascii="Arial" w:hAnsi="Arial"/>
          <w:b/>
          <w:i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 to any question above we regret we cannot process your reque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turn this form to:</w:t>
      </w:r>
      <w:r>
        <w:rPr>
          <w:rFonts w:cs="Arial" w:ascii="Arial" w:hAnsi="Arial"/>
          <w:b/>
          <w:sz w:val="20"/>
          <w:szCs w:val="20"/>
        </w:rPr>
        <w:t xml:space="preserve"> An Post GeoDirectory, GPO, O’Connell Street, Dublin 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ote: we require proof of the applicant’s identity and address to ensure that the person making this access request is acting legitimatel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ice Use only: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48:00Z</dcterms:created>
  <dc:creator>Oakes</dc:creator>
  <dc:description/>
  <dc:language>en-US</dc:language>
  <cp:lastModifiedBy>armstrongs</cp:lastModifiedBy>
  <cp:lastPrinted>2007-09-03T15:32:00Z</cp:lastPrinted>
  <dcterms:modified xsi:type="dcterms:W3CDTF">2015-07-15T13:48:00Z</dcterms:modified>
  <cp:revision>2</cp:revision>
  <dc:subject/>
  <dc:title>Data Protection Act 1988 and Data Protection (Amendment) Act 2003</dc:title>
</cp:coreProperties>
</file>